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 № 2</w:t>
      </w:r>
    </w:p>
    <w:p>
      <w:pPr>
        <w:pStyle w:val="Normal"/>
        <w:autoSpaceDE w:val="false"/>
        <w:ind w:left="5670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еверский район</w:t>
      </w:r>
    </w:p>
    <w:p>
      <w:pPr>
        <w:pStyle w:val="Normal"/>
        <w:autoSpaceDE w:val="false"/>
        <w:ind w:left="5670" w:hanging="0"/>
        <w:jc w:val="center"/>
        <w:rPr/>
      </w:pPr>
      <w:r>
        <w:rPr>
          <w:color w:val="000000"/>
          <w:szCs w:val="28"/>
        </w:rPr>
        <w:t>от ____________№ _____</w:t>
      </w:r>
    </w:p>
    <w:p>
      <w:pPr>
        <w:pStyle w:val="Normal"/>
        <w:autoSpaceDE w:val="fals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созданию и ведению реестра мест (площадок) накопления твердых коммунальных отходов на территориях сельских поселений </w:t>
        <w:br/>
        <w:t>Северского района при администрации муниципального образования Север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379"/>
      </w:tblGrid>
      <w:tr>
        <w:trPr>
          <w:trHeight w:val="604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нков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тьяна Михайл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меститель главы администрации муниципального образования Северский район, председател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7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ренко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ина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ения по координации работы жилищно – коммунального комплекса администрации муниципального образования Северский район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драшов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дмила Анато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специалист управления по координации работы жилищно – коммунального комплекса администрации муниципального образования Северский район, секретарь комисс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ышев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вгений Александрович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сполняющий обязанности главы Азовского сельского поселения 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анов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ий Юрьевич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глава Шабановского сельского поселения 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углов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ей Петрович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глава Смоленского сельского поселения 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рошевский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дрей Владимирович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ванченко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льфия Салиховн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лименченко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>Елена Семеновн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глава Северского сельского поселения 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глава Калужского сельского поселения 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глава Михайловского сельского поселения </w:t>
              <w:br/>
              <w:t>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0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ind w:hanging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венцев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ей Викторович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оротов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дмила Николаевн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енцов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колай Валерьевич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мраева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лена Викт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глава Григорьевского сельского поселения </w:t>
              <w:br/>
              <w:t>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а Львовского сельского поселения Северского района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архитектуры администрации муниципального образования Северский район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глава Новодмитриевского сельского поселения Северского района (по согласованию)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Начальник управления по</w:t>
      </w:r>
    </w:p>
    <w:p>
      <w:pPr>
        <w:pStyle w:val="Normal"/>
        <w:jc w:val="both"/>
        <w:rPr/>
      </w:pPr>
      <w:r>
        <w:rPr/>
        <w:t xml:space="preserve">координации работы жилищно – </w:t>
      </w:r>
    </w:p>
    <w:p>
      <w:pPr>
        <w:pStyle w:val="Normal"/>
        <w:jc w:val="both"/>
        <w:rPr/>
      </w:pPr>
      <w:r>
        <w:rPr/>
        <w:t xml:space="preserve">коммунального комплекса                                                                    А.В.Сиренко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3" w:gutter="0" w:header="300" w:top="113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8"/>
      <w:szCs w:val="18"/>
      <w:u w:val="none"/>
      <w:lang w:val="ru-RU"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left="4340" w:right="0" w:hanging="0"/>
      <w:jc w:val="center"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/>
      <w:ind w:left="0" w:right="0" w:firstLine="710"/>
      <w:jc w:val="both"/>
    </w:pPr>
    <w:rPr>
      <w:rFonts w:eastAsia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left="0" w:right="0" w:firstLine="706"/>
      <w:jc w:val="both"/>
    </w:pPr>
    <w:rPr>
      <w:rFonts w:eastAsia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4"/>
      <w:jc w:val="center"/>
    </w:pPr>
    <w:rPr>
      <w:rFonts w:eastAsia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</w:pPr>
    <w:rPr>
      <w:rFonts w:eastAsia="Times New Roman"/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9:00Z</dcterms:created>
  <dc:creator>www.PHILka.RU</dc:creator>
  <dc:description/>
  <cp:keywords/>
  <dc:language>en-US</dc:language>
  <cp:lastModifiedBy>Windows User</cp:lastModifiedBy>
  <cp:lastPrinted>2020-09-03T09:15:00Z</cp:lastPrinted>
  <dcterms:modified xsi:type="dcterms:W3CDTF">2020-09-03T06:16:00Z</dcterms:modified>
  <cp:revision>60</cp:revision>
  <dc:subject/>
  <dc:title>Административный регламент по осуществлению муниципального контроля за обеспечением сохранности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Проект административного регламента
по осуществлению муниципального контроля за обеспечением сохранности автомобильных дорог местного значения вне границ населенных пунктов в границах муниципального образования
«Оршанский муниципальный район»
</vt:lpwstr>
  </property>
</Properties>
</file>